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>
          <w:rFonts w:cs="Arial" w:ascii="Arial" w:hAnsi="Arial"/>
          <w:sz w:val="22"/>
          <w:szCs w:val="22"/>
        </w:rPr>
        <w:t>Wzór</w:t>
        <w:tab/>
        <w:tab/>
        <w:tab/>
        <w:tab/>
        <w:tab/>
        <w:tab/>
        <w:tab/>
        <w:tab/>
        <w:t xml:space="preserve">                              </w:t>
      </w:r>
      <w:r>
        <w:rPr>
          <w:rFonts w:cs="Arial" w:ascii="Arial" w:hAnsi="Arial"/>
          <w:b/>
          <w:sz w:val="22"/>
          <w:szCs w:val="22"/>
        </w:rPr>
        <w:t>Załącznik nr 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Cs w:val="36"/>
        </w:rPr>
      </w:pPr>
      <w:r>
        <w:rPr>
          <w:rFonts w:cs="Times New Roman"/>
          <w:szCs w:val="36"/>
        </w:rPr>
        <w:t xml:space="preserve">                            </w:t>
      </w:r>
      <w:r>
        <w:rPr>
          <w:rFonts w:cs="Arial" w:ascii="Arial" w:hAnsi="Arial"/>
          <w:szCs w:val="36"/>
        </w:rPr>
        <w:t>U M O W A  Nr ...../2013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ta w Kielcach w dniu ..................2013 roku pomiędzy „Wodociągi Kieleckie” </w:t>
        <w:br/>
        <w:t xml:space="preserve">Spółka z o.o. z siedzibą w Kielcach ul. Krakowska 64, zarejestrowaną w Sądzie Rejonowym w Kielcach X Wydział Gospodarczy i wpisaną do Krajowego Rejestru Sądowego pod numerem 0000147680, kapitał zakładowy – 56 672 000 zł, NIP 959-11-64-932, </w:t>
        <w:br/>
        <w:t>REGON 290856791</w:t>
      </w:r>
    </w:p>
    <w:p>
      <w:pPr>
        <w:pStyle w:val="TextBody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TextBody"/>
        <w:spacing w:lineRule="auto" w:line="480"/>
        <w:jc w:val="left"/>
        <w:rPr/>
      </w:pPr>
      <w:r>
        <w:rPr>
          <w:rFonts w:cs="Arial" w:ascii="Arial" w:hAnsi="Arial"/>
          <w:sz w:val="22"/>
          <w:szCs w:val="22"/>
        </w:rPr>
        <w:t xml:space="preserve">Pełnomocnika Zarządu                           -                        ………………………………………    </w:t>
      </w:r>
    </w:p>
    <w:p>
      <w:pPr>
        <w:pStyle w:val="TextBody"/>
        <w:spacing w:lineRule="auto" w:line="480"/>
        <w:jc w:val="left"/>
        <w:rPr/>
      </w:pPr>
      <w:r>
        <w:rPr>
          <w:rFonts w:cs="Arial" w:ascii="Arial" w:hAnsi="Arial"/>
          <w:sz w:val="22"/>
          <w:szCs w:val="22"/>
        </w:rPr>
        <w:t xml:space="preserve">Prokurenta                                              -                        ………………………………………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ą Zamawiającym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*zarejestrowanym  w ………………………………………………………………………………….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*kapitał zakładowy - ……………………………………………………………………………….…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…………………………….  REGON: 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zwaną  Wykonawcą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dokonania przez Zamawiającego wyboru oferty Wykonawcy w trakcie postępowania o zamówienie na </w:t>
      </w:r>
      <w:r>
        <w:rPr>
          <w:rFonts w:cs="Arial" w:ascii="Arial" w:hAnsi="Arial"/>
          <w:b/>
          <w:sz w:val="22"/>
          <w:szCs w:val="22"/>
        </w:rPr>
        <w:t>sukcesywn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stawę papieru i art. biurowych</w:t>
      </w:r>
      <w:r>
        <w:rPr>
          <w:rFonts w:cs="Arial" w:ascii="Arial" w:hAnsi="Arial"/>
          <w:sz w:val="22"/>
          <w:szCs w:val="22"/>
        </w:rPr>
        <w:t xml:space="preserve"> prowadzonego w trybie przetargu nieograniczonego na podstawie ustawy z dnia 29 stycznia 2004 roku Prawo zamówień publicznych,  Strony oświadczają co następuje: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TextBodyIndent"/>
        <w:tabs>
          <w:tab w:val="clear" w:pos="708"/>
          <w:tab w:val="left" w:pos="426" w:leader="none"/>
          <w:tab w:val="left" w:pos="1520" w:leader="none"/>
        </w:tabs>
        <w:ind w:left="1" w:hanging="0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 Przedmiotem umowy jest  sukcesywna dostaw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ykułów biurowych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kreślonych </w:t>
        <w:br/>
        <w:t>w rozdz.II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SIWZ w części …….. ,  w okresie </w:t>
      </w:r>
      <w:r>
        <w:rPr>
          <w:rFonts w:cs="Arial" w:ascii="Arial" w:hAnsi="Arial"/>
          <w:b/>
          <w:sz w:val="22"/>
          <w:szCs w:val="22"/>
        </w:rPr>
        <w:t>12 miesięcy liczonych   od daty podpisania umowy</w:t>
      </w:r>
      <w:r>
        <w:rPr>
          <w:rFonts w:cs="Arial" w:ascii="Arial" w:hAnsi="Arial"/>
          <w:sz w:val="22"/>
          <w:szCs w:val="22"/>
        </w:rPr>
        <w:t xml:space="preserve">  za kwotę brutto ………………….. zł, (słownie brutto: ………………………………….</w:t>
      </w:r>
    </w:p>
    <w:p>
      <w:pPr>
        <w:pStyle w:val="TextBodyIndent"/>
        <w:tabs>
          <w:tab w:val="clear" w:pos="708"/>
          <w:tab w:val="left" w:pos="426" w:leader="none"/>
          <w:tab w:val="left" w:pos="1520" w:leader="none"/>
        </w:tabs>
        <w:ind w:left="1" w:hanging="0"/>
        <w:rPr/>
      </w:pP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00/100), (netto: ……………………………... zł)</w:t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o przedmiot umowy został opisany w Specyfikacji Istotnych Warunków Zamówienia (SIWZ)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magane jest od Wykonawcy, aby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starczony towar był fabrycznie nowy </w:t>
        <w:br/>
        <w:t>oraz nie może nosić znamion jakiegokolwiek uszkodzenia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3. </w:t>
      </w:r>
      <w:r>
        <w:rPr>
          <w:rFonts w:cs="Arial" w:ascii="Arial" w:hAnsi="Arial"/>
          <w:color w:val="000000"/>
          <w:sz w:val="22"/>
          <w:szCs w:val="22"/>
        </w:rPr>
        <w:t>Integralną część niniejszej umowy stanowią następujące dokumenty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oferta Wykonawcy z dnia .........  wraz z  załącznikami złożonymi w postępowaniu,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pecyfikacja istotnych warunków zamówienia (SIWZ) wraz z załącznikami sporządzona dla postępowania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Umowa ulega wygaśnięciu z chwilą osiągnięcia kwoty brutto o której mowa w pkt 1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y będzie składał zamówienie częściowe telefonicznie na nr: ………………...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Miejscem dostawy jest siedziba Zamawiającego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color w:val="000000"/>
          <w:sz w:val="22"/>
          <w:szCs w:val="22"/>
        </w:rPr>
        <w:t xml:space="preserve"> Kielce, ul. Krakowska 64 </w:t>
      </w:r>
      <w:r>
        <w:rPr>
          <w:rFonts w:cs="Arial" w:ascii="Arial" w:hAnsi="Arial"/>
          <w:sz w:val="22"/>
          <w:szCs w:val="22"/>
        </w:rPr>
        <w:t xml:space="preserve">(Dział  </w:t>
        <w:br/>
        <w:t>Administracji</w:t>
      </w:r>
      <w:r>
        <w:rPr>
          <w:rFonts w:cs="Arial" w:ascii="Arial" w:hAnsi="Arial"/>
          <w:color w:val="000000"/>
          <w:sz w:val="22"/>
          <w:szCs w:val="22"/>
        </w:rPr>
        <w:t xml:space="preserve"> i Spraw Pracowniczych)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  Wykonawca dostarczy przedmiot umowy, o którym mowa w § 1, nie później niż w ciągu   </w:t>
        <w:br/>
        <w:t xml:space="preserve">2 dni roboczych liczonych od dnia złożenia zamówienia do miejsca dostawy, </w:t>
        <w:br/>
        <w:t>w dniach od poniedziałku do piątku  w  godzinach 7</w:t>
      </w:r>
      <w:r>
        <w:rPr>
          <w:rFonts w:cs="Arial" w:ascii="Arial" w:hAnsi="Arial"/>
          <w:sz w:val="22"/>
          <w:szCs w:val="22"/>
          <w:vertAlign w:val="superscript"/>
        </w:rPr>
        <w:t>30</w:t>
      </w:r>
      <w:r>
        <w:rPr>
          <w:rFonts w:cs="Arial" w:ascii="Arial" w:hAnsi="Arial"/>
          <w:sz w:val="22"/>
          <w:szCs w:val="22"/>
        </w:rPr>
        <w:t xml:space="preserve"> – 13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 xml:space="preserve">Na etapie realizacji umowy, Zamawiający uzna za dostawę częściową pełną dostawę </w:t>
        <w:br/>
        <w:t xml:space="preserve">z każdego złożonego zamówienia, za którą zostanie  wystawiona jedna faktura VAT. </w:t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. </w:t>
      </w:r>
      <w:r>
        <w:rPr>
          <w:rFonts w:cs="Arial" w:ascii="Arial" w:hAnsi="Arial"/>
          <w:sz w:val="22"/>
          <w:szCs w:val="22"/>
        </w:rPr>
        <w:t xml:space="preserve">Koszty dostarczenia przedmiotu umowy ponosi Wykonawca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   Rękojmia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na kalkulator – 24 miesiące liczone od daty dostawy,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na pozostałe artykuły – 6 miesięcy liczone od daty dostawy. </w:t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1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Wykonawca umożliwi Zamawiającemu sprawdzenie dostarczonego towaru w celu   </w:t>
        <w:br/>
        <w:t>przeprowadzenia procedury odbioru w miejscu dostawy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Odbiór będzie polegał na sprawdzeniu, że dostarczony towar odpowiada wymogom </w:t>
        <w:br/>
        <w:t xml:space="preserve">zawartym w SIWZ oraz, że zamówienie częściowe zostało zrealizowane w pełnym   </w:t>
        <w:br/>
        <w:t>zakresie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 Z odbioru dostarczonego towaru dla potrzeb oceny stanu wykonania Umowy zostanie </w:t>
        <w:br/>
        <w:t xml:space="preserve">sporządzony protokół, podpisany przez Strony, który będzie zawierał w szczególności </w:t>
        <w:br/>
        <w:t>wskazanie sprawdzonych towarów oraz może zawierać ewentualnie stwierdzone wady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W przypadku nie stwierdzenia wad na etapie odbioru Zamawiający zachowuje   </w:t>
        <w:br/>
        <w:t>uprawnienia wynikające z ust.1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 Zaniechanie sporządzenia takiego protokołu nie będzie uważane za dokonanie odbioru  bez zastrzeżeń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6.</w:t>
      </w:r>
      <w:r>
        <w:rPr>
          <w:rFonts w:cs="Arial" w:ascii="Arial" w:hAnsi="Arial"/>
          <w:color w:val="000000"/>
          <w:sz w:val="22"/>
          <w:szCs w:val="22"/>
        </w:rPr>
        <w:t xml:space="preserve"> W przypadku, gdy towar podlegający sprawdzeniu będzie miał wady, co zostanie stwierdzone protokołem, Wykonawca zobowiązany jest do dostarczenia towaru wolnego   </w:t>
        <w:br/>
        <w:t xml:space="preserve">od wad w terminie 2 dni, bez ponoszenia przez Zamawiającego z tego tytułu </w:t>
        <w:br/>
        <w:t>jakichkolwiek dodatkowych kosztów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1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7.</w:t>
      </w:r>
      <w:r>
        <w:rPr>
          <w:rFonts w:cs="Arial" w:ascii="Arial" w:hAnsi="Arial"/>
          <w:color w:val="000000"/>
          <w:sz w:val="22"/>
          <w:szCs w:val="22"/>
        </w:rPr>
        <w:t xml:space="preserve">  Jeżeli Wykonawca nie wypełni zobowiązania zawartego w ust. 6, Zamawiający ma prawo   </w:t>
        <w:br/>
        <w:t xml:space="preserve">zamówić brakujący towar u osoby trzeciej, a kosztami tej transakcji obciążyć   </w:t>
        <w:br/>
        <w:t>Wykonawcę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8.</w:t>
      </w:r>
      <w:r>
        <w:rPr>
          <w:rFonts w:cs="Arial" w:ascii="Arial" w:hAnsi="Arial"/>
          <w:color w:val="000000"/>
          <w:sz w:val="22"/>
          <w:szCs w:val="22"/>
        </w:rPr>
        <w:t xml:space="preserve">  Dokonanie odbioru towaru zgodnie z postanowieniami niniejszej umowy nie pozbawia </w:t>
        <w:br/>
        <w:t>Zamawiającego dochodzenia roszczeń z tytułu rękojmi lub gwarancji jakości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9.</w:t>
      </w:r>
      <w:r>
        <w:rPr>
          <w:rFonts w:cs="Arial" w:ascii="Arial" w:hAnsi="Arial"/>
          <w:color w:val="000000"/>
          <w:sz w:val="22"/>
          <w:szCs w:val="22"/>
        </w:rPr>
        <w:t xml:space="preserve"> Wykonawca gwarantuje i ponosi odpowiedzialność za to, że cały sprzęt  posiada </w:t>
        <w:br/>
        <w:t>aktualne dopuszczenia do stosowania zgodnie z przeznaczeniem według prawa  polskieg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0. </w:t>
      </w:r>
      <w:r>
        <w:rPr>
          <w:rFonts w:cs="Arial" w:ascii="Arial" w:hAnsi="Arial"/>
          <w:sz w:val="22"/>
          <w:szCs w:val="22"/>
        </w:rPr>
        <w:t>Wykonawca będzie zobowiązany do załatwienia reklamacji wadliwego towaru w terminie</w:t>
        <w:br/>
        <w:t>2 dni od daty zgłoszenia z zastrzeżeniem ust.6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1. </w:t>
      </w:r>
      <w:r>
        <w:rPr>
          <w:rFonts w:cs="Arial" w:ascii="Arial" w:hAnsi="Arial"/>
          <w:sz w:val="22"/>
          <w:szCs w:val="22"/>
        </w:rPr>
        <w:t>Wszelkie koszty dostawy wraz z kosztami ewentualnych reklamacji ponosi Wykonawc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Za wykonanie umowy Wykonawcy przysługuje wynagrodzenie według cen jednostkowych </w:t>
        <w:br/>
        <w:t>podanych w ofercie Wykonawc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Podstawą obliczenia wartości poszczególnych dostaw będą ceny jednostkowe podane </w:t>
        <w:br/>
        <w:t>w ofercie Wykonawcy i wielkość tych dostaw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1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 Ceny jednostkowe podane w ofercie są stałe na cały okres trwania umowy i nie podlegają   </w:t>
        <w:br/>
        <w:t>waloryzacji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 Wynagrodzenie za dostawę będzie płatne na podstawie faktury VAT wystawionej przez </w:t>
        <w:br/>
        <w:t xml:space="preserve">Wykonawcę, zaś warunkiem wystawienia faktury będzie odebranie dostawy bez </w:t>
        <w:br/>
        <w:t>zastrzeżeń zgodnie z postanowieniami § 3 umow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Płatność za zrealizowaną dostawę realizowana będzie przelewem na rachunek </w:t>
        <w:br/>
        <w:t>Wykonawcy w terminie 14 dni od daty otrzymania prawidłowo wystawionej faktury VAT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6. </w:t>
      </w:r>
      <w:r>
        <w:rPr>
          <w:rFonts w:cs="Arial" w:ascii="Arial" w:hAnsi="Arial"/>
          <w:color w:val="000000"/>
          <w:sz w:val="22"/>
          <w:szCs w:val="22"/>
        </w:rPr>
        <w:t xml:space="preserve">Strony postanawiają, iż zapłata następuje w dniu obciążenia rachunku bankowego </w:t>
        <w:br/>
        <w:t>Zamawiając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7</w:t>
      </w:r>
      <w:r>
        <w:rPr>
          <w:rFonts w:cs="Arial" w:ascii="Arial" w:hAnsi="Arial"/>
          <w:color w:val="000000"/>
          <w:sz w:val="22"/>
          <w:szCs w:val="22"/>
        </w:rPr>
        <w:t xml:space="preserve">.Wykonawca wyraża zgodę na potrącenie przez Zamawiającego  kar umownych, </w:t>
        <w:br/>
        <w:t xml:space="preserve">o których mowa w  </w:t>
      </w:r>
      <w:r>
        <w:rPr>
          <w:rFonts w:cs="Arial" w:ascii="Arial" w:hAnsi="Arial"/>
          <w:sz w:val="22"/>
          <w:szCs w:val="22"/>
        </w:rPr>
        <w:t xml:space="preserve">§ 5, </w:t>
      </w:r>
      <w:r>
        <w:rPr>
          <w:rFonts w:cs="Arial" w:ascii="Arial" w:hAnsi="Arial"/>
          <w:color w:val="000000"/>
          <w:sz w:val="22"/>
          <w:szCs w:val="22"/>
        </w:rPr>
        <w:t xml:space="preserve"> z przysługującego mu wynagrodzenia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360"/>
        <w:ind w:left="424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Wykonawca ponosi pełną odpowiedzialność odszkodowawczą za niewykonanie  lub </w:t>
        <w:br/>
        <w:t>nienależyte wykonanie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 Wykonawca zapłaci Zamawiającemu kary umowne :</w:t>
      </w:r>
    </w:p>
    <w:p>
      <w:pPr>
        <w:pStyle w:val="Normal"/>
        <w:spacing w:lineRule="atLeast" w:line="20" w:before="0" w:after="120"/>
        <w:ind w:left="72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 xml:space="preserve">za niedotrzymanie terminu wykonania dostawy częściowej określonego w § 2 ust 3 - </w:t>
        <w:br/>
        <w:t xml:space="preserve">w wysokości 50 zł liczonych za każdy dzień zwłoki. </w:t>
      </w:r>
    </w:p>
    <w:p>
      <w:pPr>
        <w:pStyle w:val="Normal"/>
        <w:ind w:left="357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20" w:before="0" w:after="120"/>
        <w:ind w:left="720" w:hanging="357"/>
        <w:jc w:val="both"/>
        <w:rPr/>
      </w:pPr>
      <w:r>
        <w:rPr>
          <w:rFonts w:cs="Arial" w:ascii="Arial" w:hAnsi="Arial"/>
          <w:sz w:val="22"/>
          <w:szCs w:val="22"/>
        </w:rPr>
        <w:t>b)</w:t>
        <w:tab/>
      </w:r>
      <w:r>
        <w:rPr>
          <w:rFonts w:cs="Arial" w:ascii="Arial" w:hAnsi="Arial"/>
          <w:color w:val="000000"/>
          <w:sz w:val="22"/>
          <w:szCs w:val="22"/>
        </w:rPr>
        <w:t xml:space="preserve">w przypadku odstąpienia od umowy przez Zamawiającego lub Wykonawcę </w:t>
        <w:br/>
        <w:t xml:space="preserve">z przyczyn leżących po stronie Wykonawcy: – w </w:t>
      </w:r>
      <w:r>
        <w:rPr>
          <w:rFonts w:cs="Arial" w:ascii="Arial" w:hAnsi="Arial"/>
          <w:sz w:val="22"/>
          <w:szCs w:val="22"/>
        </w:rPr>
        <w:t>wysokości 10 %</w:t>
      </w:r>
      <w:r>
        <w:rPr>
          <w:rFonts w:cs="Arial" w:ascii="Arial" w:hAnsi="Arial"/>
          <w:color w:val="000000"/>
          <w:sz w:val="22"/>
          <w:szCs w:val="22"/>
        </w:rPr>
        <w:t xml:space="preserve"> wartości (brutto) </w:t>
        <w:br/>
        <w:t>o której jest mowa w § 1 ust. 1 niniejszej umowy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0" w:before="0" w:after="1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ab/>
        <w:t xml:space="preserve">Zamawiający zapłaci Wykonawcy kary umowne w przypadku odstąpienia od umowy przez Zamawiającego lub Wykonawcę z przyczyn leżących po stronie Zamawiającego – </w:t>
        <w:br/>
        <w:t xml:space="preserve">w </w:t>
      </w:r>
      <w:r>
        <w:rPr>
          <w:rFonts w:cs="Arial" w:ascii="Arial" w:hAnsi="Arial"/>
          <w:sz w:val="22"/>
          <w:szCs w:val="22"/>
        </w:rPr>
        <w:t>wysokości 10 %</w:t>
      </w:r>
      <w:r>
        <w:rPr>
          <w:rFonts w:cs="Arial" w:ascii="Arial" w:hAnsi="Arial"/>
          <w:color w:val="000000"/>
          <w:sz w:val="22"/>
          <w:szCs w:val="22"/>
        </w:rPr>
        <w:t xml:space="preserve"> wartości (brutto) o której jest mowa w § 1 ust. 1 niniejszej umowy.</w:t>
      </w:r>
    </w:p>
    <w:p>
      <w:pPr>
        <w:pStyle w:val="Style31"/>
        <w:kinsoku w:val="false"/>
        <w:autoSpaceDE w:val="false"/>
        <w:spacing w:before="0" w:after="120"/>
        <w:ind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4. </w:t>
      </w:r>
      <w:r>
        <w:rPr>
          <w:rFonts w:cs="Arial" w:ascii="Arial" w:hAnsi="Arial"/>
          <w:sz w:val="22"/>
          <w:szCs w:val="22"/>
        </w:rPr>
        <w:t xml:space="preserve">Strony ustalają limit kar za zwłokę w wysokości 20% wynagrodzenia Wykonawcy, </w:t>
        <w:br/>
        <w:t xml:space="preserve">o którym mowa </w:t>
      </w:r>
      <w:r>
        <w:rPr>
          <w:rFonts w:cs="Arial" w:ascii="Arial" w:hAnsi="Arial"/>
          <w:color w:val="000000"/>
          <w:sz w:val="22"/>
          <w:szCs w:val="22"/>
        </w:rPr>
        <w:t>w § 1 ust. 1 niniejszej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Stronom będzie przysługiwało prawo dochodzenia odszkodowania uzupełniającego na   </w:t>
        <w:br/>
        <w:t xml:space="preserve">zasadach ogólnych w przypadku, gdy poniesiona szkoda będzie przekraczała wysokość </w:t>
        <w:br/>
        <w:t>zastrzeżonej kary umownej.</w:t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wykonanie przedmiotu umowy w terminie, a także nie spełnienie wymagań jakościowych, Zamawiający uważał będzie za nienależyte wykonanie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Nienależyte wykonanie umowy, jak w ust. 1, upoważnia Zamawiającego do natychmiastowego odstąpienia od umowy lub rozwiązania umowy z winy Wykonawcy </w:t>
        <w:br/>
        <w:t xml:space="preserve">w trybie natychmiastowym nie dłuższym niż 7 dni od daty powzięcia wiadomości </w:t>
        <w:br/>
        <w:t>o okolicznościach stanowiących podstawę do odstąpienia lub rozwiązania umowy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Poza okolicznościami określonymi w ust.2 Zamawiającemu przysługuje prawo odstąpienia od umowy w terminie 30 dni od dnia powzięcia wiadomości o okoliczności stanowiącej podstawę do odstąpienia, gd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hanging="43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ostanie zgłoszony wniosek o upadłość Wykonawcy, </w:t>
      </w:r>
    </w:p>
    <w:p>
      <w:pPr>
        <w:pStyle w:val="Normal"/>
        <w:ind w:hanging="43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stanie wszczęte postępowanie likwidacyjne lub nastąpi rozwiązanie firmy Wykonawcy,</w:t>
      </w:r>
    </w:p>
    <w:p>
      <w:pPr>
        <w:pStyle w:val="Normal"/>
        <w:ind w:hanging="43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20" w:hanging="43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stanie wydany nakaz zajęcia majątku Wykonawcy,</w:t>
      </w:r>
    </w:p>
    <w:p>
      <w:pPr>
        <w:pStyle w:val="Normal"/>
        <w:ind w:hanging="43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a nie rozpoczął realizacji przedmiotu umowy bez uzasadnionych przyczyn oraz nie kontynuuje jej mimo pisemnego wezwania Zamawiającego.</w:t>
      </w:r>
    </w:p>
    <w:p>
      <w:pPr>
        <w:pStyle w:val="Normal"/>
        <w:ind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 przypadku odstąpienia od umowy, Wykonawca zapłaci Zamawiającemu wszystkie kary umowne naliczone do dnia odstąpieni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</w:p>
    <w:p>
      <w:pPr>
        <w:pStyle w:val="Normal"/>
        <w:widowControl w:val="false"/>
        <w:spacing w:lineRule="auto" w:line="360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ustawowej zmiany stawki podatku VAT od towarów i usług, strony dopuszczają zmianę wynagrodzenia o kwotę wynikającą ze zmiany podatku VAT naliczonego od wartości netto części przedmiotu umowy niezrealizowanej przez Wykonawcę z przyczyn przez niego niezawinionych w dacie zmiany stawki podatku.</w:t>
      </w:r>
    </w:p>
    <w:p>
      <w:pPr>
        <w:pStyle w:val="Akapitzlist"/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uzasadnionych przypadkach dotyczących:  wstrzymania, zaprzestania produkcji, wycofania z rynku lub zmiany marki, Zamawiający przewiduje możliwość zmiany umowy </w:t>
        <w:br/>
        <w:t>w zakresie oferowanego asortymentu z zastrzeżeniem, iż oferowany zamiennik musi odpowiadać parametrom co najmniej takim jak oferowany produkt z gwarancją zachowania oferowanej ceny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</w:rPr>
        <w:t>Dopuszcza się możliwość przedłużenia terminu realizacji umowy określonego w ust.1 § 1 niniejszej umowy (w drodze aneksu) – w przypadku, gdy ilość i/lub kwota brutto przeznaczona na zakup przedmiotu zamówienia w poszczególnych częściach zostaną niezrealizowan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</w:rPr>
        <w:t>Wszelkie zmiany niniejszej umowy mogą nastąpić jedynie za zgodą obu stron i wymagają  formy pisemnej w postaci aneksu pod rygorem nieważnośc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. </w:t>
      </w:r>
      <w:r>
        <w:rPr>
          <w:rFonts w:cs="Arial" w:ascii="Arial" w:hAnsi="Arial"/>
          <w:sz w:val="22"/>
          <w:szCs w:val="22"/>
        </w:rPr>
        <w:t>Bez zgody Zamawiającego wyrażonej na piśmie pod rygorem nieważności, Wykonawca nie może dokonać przelewu  wierzytelności wynikających z niniejszej umowy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niniejszej umowy nie będą odpowiedzialne za opóźnienia czy częściowe lub całkowite nie wywiązanie się z umowy spowodowane Siłą Wyższą ( przez Siłę Wyższą należy rozumieć huragan, powódź, trzęsienie ziemi 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outlineLvl w:val="0"/>
        <w:rPr/>
      </w:pPr>
      <w:r>
        <w:rPr>
          <w:rFonts w:cs="Arial" w:ascii="Arial" w:hAnsi="Arial"/>
          <w:sz w:val="22"/>
        </w:rPr>
        <w:t xml:space="preserve">W sprawach nie uregulowanych umową zastosowanie mają przepisy Kodeksu cywilnego </w:t>
        <w:br/>
        <w:t>i inne powszechnie obowiązujące przepisy prawa polskiego właściwe dla stosunków określonych w niniejszej umowie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szelkie spory wynikłe na tle niniejszej umowy będą rozstrzygane polubownie, </w:t>
        <w:br/>
        <w:t xml:space="preserve">a w ostateczności zostaną poddane rozstrzygnięciu sądowi właściwemu dla siedziby Zamawiającego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Umowa wchodzi w życie z datą jej podpisania i została  sporządzona w czterech jednobrzmiących egzemplarzach, po dwa egzemplarze dla każdej ze stron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WCA :   </w:t>
        <w:tab/>
        <w:tab/>
        <w:tab/>
        <w:t xml:space="preserve">                                              ZAMAWIAJĄCY:       </w:t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360"/>
        <w:jc w:val="right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color w:val="17365D"/>
        <w:sz w:val="20"/>
        <w:szCs w:val="20"/>
      </w:rPr>
    </w:pPr>
    <w:r>
      <w:rPr>
        <w:rFonts w:cs="Arial" w:ascii="Arial" w:hAnsi="Arial"/>
        <w:color w:val="17365D"/>
        <w:sz w:val="20"/>
        <w:szCs w:val="20"/>
      </w:rPr>
      <w:t>Zał. nr 4 – Sukcesywna dostawa papieru i artykułów biurowych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color w:val="17365D"/>
        <w:sz w:val="20"/>
        <w:szCs w:val="20"/>
      </w:rPr>
    </w:pPr>
    <w:r>
      <w:rPr>
        <w:rFonts w:cs="Arial" w:ascii="Arial" w:hAnsi="Arial"/>
        <w:color w:val="17365D"/>
        <w:sz w:val="20"/>
        <w:szCs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  <w:sz w:val="22"/>
      <w:szCs w:val="22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  <w:b/>
      <w:bCs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Calibri;Arial" w:hAnsi="Calibri;Arial" w:cs="Calibri;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7:44:00Z</dcterms:created>
  <dc:creator>Wodociągi</dc:creator>
  <dc:description/>
  <cp:keywords/>
  <dc:language>en-US</dc:language>
  <cp:lastModifiedBy>Anna Kendra</cp:lastModifiedBy>
  <cp:lastPrinted>2013-12-02T13:55:00Z</cp:lastPrinted>
  <dcterms:modified xsi:type="dcterms:W3CDTF">2013-12-02T13:12:00Z</dcterms:modified>
  <cp:revision>44</cp:revision>
  <dc:subject/>
  <dc:title>U M O W A  Nr 3/2000</dc:title>
</cp:coreProperties>
</file>